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220</wp:posOffset>
                </wp:positionH>
                <wp:positionV relativeFrom="paragraph">
                  <wp:posOffset>8572500</wp:posOffset>
                </wp:positionV>
                <wp:extent cx="7086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675pt" to="509.35pt,67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3570</wp:posOffset>
                </wp:positionH>
                <wp:positionV relativeFrom="paragraph">
                  <wp:posOffset>-692150</wp:posOffset>
                </wp:positionV>
                <wp:extent cx="2944495" cy="82232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822325"/>
                        </a:xfrm>
                        <a:prstGeom prst="rect"/>
                        <a:solidFill>
                          <a:srgbClr val="CC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mpetition Prep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nit 12:  Individual Role Play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231.85pt;height:64.75pt;mso-wrap-distance-left:9.05pt;mso-wrap-distance-right:9.05pt;mso-wrap-distance-top:0pt;mso-wrap-distance-bottom:0pt;margin-top:-54.5pt;mso-position-vertical-relative:text;margin-left:-4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Competition Prep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nit 12:  Individual Rol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4425</wp:posOffset>
                </wp:positionH>
                <wp:positionV relativeFrom="paragraph">
                  <wp:posOffset>-692150</wp:posOffset>
                </wp:positionV>
                <wp:extent cx="4164330" cy="8223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822325"/>
                        </a:xfrm>
                        <a:prstGeom prst="rect"/>
                        <a:solidFill>
                          <a:srgbClr val="CC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Student Name: 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Class Period: 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327.9pt;height:64.75pt;mso-wrap-distance-left:9.05pt;mso-wrap-distance-right:9.05pt;mso-wrap-distance-top:0pt;mso-wrap-distance-bottom:0pt;margin-top:-54.5pt;mso-position-vertical-relative:text;margin-left:187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Student Name: 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Class Period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0</wp:posOffset>
                </wp:positionH>
                <wp:positionV relativeFrom="paragraph">
                  <wp:posOffset>200025</wp:posOffset>
                </wp:positionV>
                <wp:extent cx="7021830" cy="832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83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Your friend wants to have a career in the theme park industry, and primarily in the marketing of theme parks. They know you have taken a course in Sports and Entertainment Marketing and came to you for advice on how to get into the fiel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You are to help your friend prepare a plan for helping them to break into the entertainment industry, keeping his/her goal of working in marketing for a theme park in mind.  As you develop your plan, consider the pre-requisites for finding employment in the sports and entertainment industry.  Also, as part of your advice, be sure to create a realistic expectation of the industry; hours, wages, competition among job seekers et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Your plan can be written and submitted to your teacher or presented to the class through a role play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</w:rPr>
                              <w:t>Guide/Consideration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1) What are the duties and responsibilities for this type of job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2) What formal education might be required or useful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3) Where can your friend get additional information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4) What can they expect from the employment process?  From a career in the industry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</w:rPr>
                              <w:t>Evaluation Standard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1) Demonstrate an understanding of a career in entertainmen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2) Provide background information about the competition among job seekers within the industry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3) Explain the concept and process of developing a personal bra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pt;height:655.5pt;mso-wrap-distance-left:9.05pt;mso-wrap-distance-right:9.05pt;mso-wrap-distance-top:0pt;mso-wrap-distance-bottom:0pt;margin-top:15.7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1"/>
                          <w:szCs w:val="21"/>
                        </w:rPr>
                        <w:t>Situatio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 xml:space="preserve">Your friend wants to have a career in the theme park industry, and primarily in the marketing of theme parks. They know you have taken a course in Sports and Entertainment Marketing and came to you for advice on how to get into the field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1"/>
                          <w:szCs w:val="21"/>
                        </w:rPr>
                        <w:t>Instructions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You are to help your friend prepare a plan for helping them to break into the entertainment industry, keeping his/her goal of working in marketing for a theme park in mind.  As you develop your plan, consider the pre-requisites for finding employment in the sports and entertainment industry.  Also, as part of your advice, be sure to create a realistic expectation of the industry; hours, wages, competition among job seekers etc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Your plan can be written and submitted to your teacher or presented to the class through a role play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1"/>
                          <w:szCs w:val="21"/>
                        </w:rPr>
                        <w:t>Guide/Considerations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1) What are the duties and responsibilities for this type of job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2) What formal education might be required or useful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3) Where can your friend get additional information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4) What can they expect from the employment process?  From a career in the industry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1"/>
                          <w:szCs w:val="21"/>
                        </w:rPr>
                        <w:t>Evaluation Standards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1) Demonstrate an understanding of a career in entertainment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2) Provide background information about the competition among job seekers within the industry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3) Explain the concept and process of developing a personal br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8229600</wp:posOffset>
                </wp:positionV>
                <wp:extent cx="779145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648pt;mso-position-vertical-relative:text;margin-left:-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7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8286750</wp:posOffset>
                </wp:positionV>
                <wp:extent cx="331470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.5pt;mso-wrap-distance-left:9.05pt;mso-wrap-distance-right:9.05pt;mso-wrap-distance-top:0pt;mso-wrap-distance-bottom:0pt;margin-top:652.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8572500</wp:posOffset>
                </wp:positionV>
                <wp:extent cx="28575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10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7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10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-633095</wp:posOffset>
                </wp:positionV>
                <wp:extent cx="1076325" cy="8902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605" cy="522605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70.1pt;mso-wrap-distance-left:9.05pt;mso-wrap-distance-right:9.05pt;mso-wrap-distance-top:0pt;mso-wrap-distance-bottom:0pt;margin-top:-49.8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2605" cy="522605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21:00Z</dcterms:created>
  <dc:creator>Owner</dc:creator>
  <dc:description/>
  <dc:language>en-US</dc:language>
  <cp:lastModifiedBy>Owner</cp:lastModifiedBy>
  <cp:lastPrinted>2010-08-20T00:35:00Z</cp:lastPrinted>
  <dcterms:modified xsi:type="dcterms:W3CDTF">2010-08-20T07:35:00Z</dcterms:modified>
  <cp:revision>4</cp:revision>
  <dc:subject/>
  <dc:title/>
</cp:coreProperties>
</file>