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7429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7pt" to="548.95pt,-27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0</wp:posOffset>
                </wp:positionV>
                <wp:extent cx="7086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20pt" to="530.95pt,720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0" cy="89154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7pt" to="-36pt,674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2300</wp:posOffset>
                </wp:positionH>
                <wp:positionV relativeFrom="paragraph">
                  <wp:posOffset>-342900</wp:posOffset>
                </wp:positionV>
                <wp:extent cx="0" cy="8915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7pt" to="549pt,674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572500</wp:posOffset>
                </wp:positionV>
                <wp:extent cx="7429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75pt" to="548.95pt,67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7429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8pt" to="548.95pt,-1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0</wp:posOffset>
                </wp:positionV>
                <wp:extent cx="7429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6pt" to="548.95pt,3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7429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548.95pt,45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801100</wp:posOffset>
                </wp:positionV>
                <wp:extent cx="779145" cy="2933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69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0</wp:posOffset>
                </wp:positionV>
                <wp:extent cx="33147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70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6972300" cy="7658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tudent Name ____________________________________  Class Period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ternet Activity Instru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Log onto Nike’s job posts website at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http://www.nike.com/nikebiz/nikebiz.jhtml?page=30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and spend some time reviewing some of the job opportunities being offered.  After reviewing a minimum of five different postings, select a position of interest to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Consider your personal skills and qualifications and match them with the Nike position that interests you most.  Using the description of the position from nikebiz.com, conduct a self assessment and analyze whether or not you could be a future candidate for a similar job.  Write a brief summary of your thoughts using the questions below to guide you.  Attach a print out of the position with your re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)</w:t>
                              <w:tab/>
                              <w:t xml:space="preserve">What category was the position posted (finance, marketing, retail etc)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)</w:t>
                              <w:tab/>
                              <w:t>What is the job tit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)</w:t>
                              <w:tab/>
                              <w:t>What responsibilities does the position entai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4)    </w:t>
                              <w:tab/>
                              <w:t>What qualifications are required for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)</w:t>
                              <w:tab/>
                              <w:t>What appeals to you most about this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)</w:t>
                              <w:tab/>
                              <w:t>Why do you think you could be successful in this capaci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03pt;mso-wrap-distance-left:9.05pt;mso-wrap-distance-right:9.05pt;mso-wrap-distance-top:0pt;mso-wrap-distance-bottom:0pt;margin-top:6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Student Name ____________________________________  Class Period  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ternet Activity Instruction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Log onto Nike’s job posts website at </w:t>
                      </w: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http://www.nike.com/nikebiz/nikebiz.jhtml?page=30</w:t>
                        </w:r>
                      </w:hyperlink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and spend some time reviewing some of the job opportunities being offered.  After reviewing a minimum of five different postings, select a position of interest to you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Consider your personal skills and qualifications and match them with the Nike position that interests you most.  Using the description of the position from nikebiz.com, conduct a self assessment and analyze whether or not you could be a future candidate for a similar job.  Write a brief summary of your thoughts using the questions below to guide you.  Attach a print out of the position with your repor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)</w:t>
                        <w:tab/>
                        <w:t xml:space="preserve">What category was the position posted (finance, marketing, retail etc)?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)</w:t>
                        <w:tab/>
                        <w:t>What is the job title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)</w:t>
                        <w:tab/>
                        <w:t>What responsibilities does the position entail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4)    </w:t>
                        <w:tab/>
                        <w:t>What qualifications are required for the job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6)</w:t>
                        <w:tab/>
                        <w:t>What appeals to you most about this job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7)</w:t>
                        <w:tab/>
                        <w:t>Why do you think you could be successful in this capacity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452755</wp:posOffset>
                </wp:positionV>
                <wp:extent cx="7438390" cy="125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25095"/>
                        </a:xfrm>
                        <a:prstGeom prst="rect"/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85858" style="position:absolute;rotation:-0;width:585.7pt;height:9.85pt;mso-wrap-distance-left:9.05pt;mso-wrap-distance-right:9.05pt;mso-wrap-distance-top:0pt;mso-wrap-distance-bottom:0pt;margin-top:35.65pt;mso-position-vertical-relative:text;margin-left:-36.3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7438390" cy="1250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25095"/>
                        </a:xfrm>
                        <a:prstGeom prst="rect"/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85858" style="position:absolute;rotation:-0;width:585.7pt;height:9.85pt;mso-wrap-distance-left:9.05pt;mso-wrap-distance-right:9.05pt;mso-wrap-distance-top:0pt;mso-wrap-distance-bottom:0pt;margin-top:-27.35pt;mso-position-vertical-relative:text;margin-left:-36.3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3429000" cy="685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22"/>
                                <w:szCs w:val="22"/>
                              </w:rPr>
                              <w:t>UNIT 12 - INTERNET 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hadow/>
                                <w:sz w:val="22"/>
                                <w:szCs w:val="22"/>
                              </w:rPr>
                              <w:t>Sports &amp; Entertainment Care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1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22"/>
                          <w:szCs w:val="22"/>
                        </w:rPr>
                        <w:t>UNIT 12 - INTERNET ACTIV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hadow/>
                          <w:sz w:val="22"/>
                          <w:szCs w:val="22"/>
                        </w:rPr>
                        <w:t>Sports &amp; Entertainment Car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0</wp:posOffset>
                </wp:positionV>
                <wp:extent cx="28575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2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ike.com/nikebiz/nikebiz.jhtml?page=30" TargetMode="External"/><Relationship Id="rId5" Type="http://schemas.openxmlformats.org/officeDocument/2006/relationships/hyperlink" Target="http://www.nike.com/nikebiz/nikebiz.jhtml?page=3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4:00Z</dcterms:created>
  <dc:creator>Copyright © 2007 by Sports Career Consulting, LLC</dc:creator>
  <dc:description/>
  <dc:language>en-US</dc:language>
  <cp:lastModifiedBy>gary</cp:lastModifiedBy>
  <dcterms:modified xsi:type="dcterms:W3CDTF">2007-08-31T14:44:00Z</dcterms:modified>
  <cp:revision>2</cp:revision>
  <dc:subject/>
  <dc:title/>
</cp:coreProperties>
</file>