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2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In the United States, the sports industry alone accounts for over 75 million job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Many major corporations like Pepsi, Coca Cola, Visa, American Express, and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deral Express employ individuals to manage their promotional campaigns, domestic and global sponsorship efforts as well as domestic and international sporting events and entertainmen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 xml:space="preserve">Careers in sports business focus on helping the organization achieve its financi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oals in some way, shape or for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Specific job functions within the entertainment industry would not include any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ancial management or legal wo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Cover letters, job interviews and resumes are valuable employment tools for bot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employer and prospective employ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Sports operations careers are more involved with what happens on the court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eld and less involved with the business aspect of the fiel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If the cover letter has been written effectively, the employer will briefly skim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plicant’s resu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After a job interview, a prospective employee should wait about a month to plac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follow up call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Ticket sales, Sponsorship sales, Marketing and PR/Communications are examples </w:t>
        <w:tab/>
        <w:tab/>
        <w:t>of potential sports business care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Personal achievements should not be included in a resume as they are better lef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 discussion during the interview proces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  <w:t xml:space="preserve">Although the competition for careers in sports and entertainment business i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tremely competitive, forecasts indicate that the field will continue to experience rapid growt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>Use of social media such as Facebook and LinkedIn are not good resources to u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in order to build your personal career netwo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 xml:space="preserve">Recreation and fitness careers often times offer opportunities in operations (suc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 trainers) and in business (sales representative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>Because of the narrow range of industry segments covered, recreation and fitness</w:t>
        <w:tab/>
        <w:tab/>
        <w:t>careers offer few job opportunit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 xml:space="preserve">Painting, sculpting and illustration are categories of the gaming segment withi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entertainment industry.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Which of the following should be included in a resum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Desired salary or compensation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Job descrip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ntact inform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How can individuals make themselves more marketable for future job opening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ining industry experience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Demonstrating a desire to lear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searching the industry on the internet and reading trade journal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Resumes that are not well prepared will likely lead to 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job interview</w:t>
        <w:tab/>
        <w:tab/>
        <w:t>b.</w:t>
        <w:tab/>
        <w:t>Careful review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eing discarded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The _________ tells the employer the type of position you're seeking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cally how qualified an applicant is to fill the job open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sume</w:t>
        <w:tab/>
        <w:tab/>
        <w:tab/>
        <w:t>b.</w:t>
        <w:tab/>
        <w:t>Interview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pplication</w:t>
        <w:tab/>
        <w:tab/>
        <w:tab/>
        <w:t>d.</w:t>
        <w:tab/>
        <w:t>Cover letter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Cover letters should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e addressed to prospective employ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Highlight specific, applicable achievement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Reaffirm interest in posi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_________ is a segment of the entertainment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Gaming</w:t>
        <w:tab/>
        <w:tab/>
        <w:tab/>
        <w:t>b.</w:t>
        <w:tab/>
        <w:t>Equipment manage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Game operations</w:t>
        <w:tab/>
        <w:tab/>
        <w:t>d.</w:t>
        <w:tab/>
        <w:t>Sporting good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A career in marketing or communications could include work in the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HL</w:t>
        <w:tab/>
        <w:tab/>
        <w:tab/>
        <w:tab/>
        <w:t>b.</w:t>
        <w:tab/>
        <w:t>Sports industr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ntertainment industry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Nike, Spalding, Wilson and Reebok are examples of a sporting goods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Wholesaler</w:t>
        <w:tab/>
        <w:tab/>
        <w:tab/>
        <w:t>b.</w:t>
        <w:tab/>
        <w:t>Manufactur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tailer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9.  </w:t>
        <w:tab/>
        <w:t>Careful preparation for the _________ is essential for prospective employe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First day on the job</w:t>
        <w:tab/>
        <w:tab/>
        <w:t>b.</w:t>
        <w:tab/>
        <w:t>Career build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Interview</w:t>
        <w:tab/>
        <w:tab/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The United States Youth Soccer Association is an example of a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association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ports marketing fir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ecialty service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1.  </w:t>
        <w:tab/>
      </w:r>
      <w:r>
        <w:rPr>
          <w:rFonts w:cs="Verdana" w:ascii="Verdana" w:hAnsi="Verdana"/>
          <w:sz w:val="20"/>
          <w:szCs w:val="22"/>
        </w:rPr>
        <w:t>The process of gaining the skills and knowledge necessary for, in the short term,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beginning a career in a desired field and, in the long term, creating opportunities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2"/>
        </w:rPr>
        <w:t>for career advancement is known as ___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etwork building</w:t>
        <w:tab/>
        <w:tab/>
        <w:t>b.</w:t>
        <w:tab/>
        <w:t>Career develop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areer enhancement</w:t>
        <w:tab/>
        <w:tab/>
        <w:t>d.</w:t>
        <w:tab/>
        <w:t>None of the abov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2.  </w:t>
        <w:tab/>
        <w:t>The __________ provides background information about a prospective employ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Job interview</w:t>
        <w:tab/>
        <w:tab/>
        <w:tab/>
        <w:t>b.</w:t>
        <w:tab/>
        <w:t>Resu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over letter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3.  </w:t>
        <w:tab/>
        <w:t>An individual should bring a copy of the _________ for an interview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ver letter</w:t>
        <w:tab/>
        <w:tab/>
        <w:tab/>
        <w:t>b.</w:t>
        <w:tab/>
        <w:t>Reference li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Job description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4.  </w:t>
        <w:tab/>
        <w:t xml:space="preserve">Industry books, magazines, periodicals and trade journals are examples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 available to any job seeke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Resource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Guidance counselo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Career center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5.  </w:t>
        <w:tab/>
        <w:t>Specialty services offered by sports marketing firms often include 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law</w:t>
        <w:tab/>
        <w:tab/>
        <w:tab/>
        <w:tab/>
        <w:t>b.</w:t>
        <w:tab/>
        <w:t>Adverti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vent management / marketing</w:t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ab/>
        <w:t>Name the four primary career segments available in the sports industry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List three things a young professional can do now to begin preparing themselves for a </w:t>
      </w:r>
    </w:p>
    <w:p>
      <w:pPr>
        <w:pStyle w:val="BodyTextIndent2"/>
        <w:ind w:left="0" w:right="12" w:firstLine="72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career in sports and entertainment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342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ab/>
        <w:t>Briefly explain what the future holds for the SEM job market.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4.</w:t>
        <w:tab/>
        <w:t>List three potential job functions within the entertainment industry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ssay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An opening for an internship with your dream sports or entertainment organization has </w:t>
      </w:r>
    </w:p>
    <w:p>
      <w:pPr>
        <w:pStyle w:val="BodyTextIndent2"/>
        <w:ind w:left="72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ently been posted in the school newspaper.  Prepare a rough draft of a brief, three paragraph cover letter expressing interest in the position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1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34:00Z</dcterms:created>
  <dc:creator>Copyright © 2007 by Sports Career Consulting, LLC</dc:creator>
  <dc:description/>
  <cp:keywords/>
  <dc:language>en-US</dc:language>
  <cp:lastModifiedBy>Owner</cp:lastModifiedBy>
  <cp:lastPrinted>2005-12-12T16:40:00Z</cp:lastPrinted>
  <dcterms:modified xsi:type="dcterms:W3CDTF">2011-08-29T21:57:00Z</dcterms:modified>
  <cp:revision>6</cp:revision>
  <dc:subject/>
  <dc:title>Sports Career Consulting</dc:title>
</cp:coreProperties>
</file>