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9724390" cy="750062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4390" cy="750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150" cy="73901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0" cy="739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5.7pt;height:590.6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150" cy="73901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150" cy="739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0</wp:posOffset>
                </wp:positionH>
                <wp:positionV relativeFrom="paragraph">
                  <wp:posOffset>-6841490</wp:posOffset>
                </wp:positionV>
                <wp:extent cx="2298700" cy="469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4"/>
                              <w:ind w:left="-360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szCs w:val="32"/>
                              </w:rPr>
                              <w:t>Unit 12 Crossw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37pt;mso-wrap-distance-left:9.05pt;mso-wrap-distance-right:9.05pt;mso-wrap-distance-top:0pt;mso-wrap-distance-bottom:0pt;margin-top:-538.7pt;mso-position-vertical-relative:text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</w:p>
                    <w:p>
                      <w:pPr>
                        <w:pStyle w:val="Heading4"/>
                        <w:ind w:left="-360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szCs w:val="32"/>
                        </w:rPr>
                        <w:t>Unit 12 Crosswor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6263640</wp:posOffset>
                </wp:positionV>
                <wp:extent cx="1257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493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0</wp:posOffset>
                </wp:positionH>
                <wp:positionV relativeFrom="paragraph">
                  <wp:posOffset>251460</wp:posOffset>
                </wp:positionV>
                <wp:extent cx="27432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9.8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Acro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9724390" cy="7438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4390" cy="743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5.7pt;height:585.7pt;mso-wrap-distance-left:9.05pt;mso-wrap-distance-right:9.05pt;mso-wrap-distance-top:0pt;mso-wrap-distance-bottom:0pt;margin-top:-36.35pt;mso-position-vertical-relative:text;margin-left:-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 Provides background information about a prospective employee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 Careers that focus on helping a sports organization achieve its financial goals in some way, shape or form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own</w:t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1. Careers are actively involved with what happens on the court or field and less involved with the business aspect of the field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2. Tells the employer the type of position the individual is seeking and specifically how the applicant is qualified to fill the job opening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4. The International Olympic Committee (IOC) is an example of this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3068320</wp:posOffset>
                </wp:positionV>
                <wp:extent cx="2743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41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Nyal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Nyala" w:hAnsi="Cooper Black;Nyala" w:cs="Cooper Black;Nyala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41:00Z</dcterms:created>
  <dc:creator>Copyright © 2007 by Sports Career Consulting, LLC</dc:creator>
  <dc:description/>
  <dc:language>en-US</dc:language>
  <cp:lastModifiedBy>gary</cp:lastModifiedBy>
  <cp:lastPrinted>2006-01-05T18:12:00Z</cp:lastPrinted>
  <dcterms:modified xsi:type="dcterms:W3CDTF">2007-08-31T14:41:00Z</dcterms:modified>
  <cp:revision>2</cp:revision>
  <dc:subject/>
  <dc:title/>
</cp:coreProperties>
</file>